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«О муниципальной службе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жностей муниципальной служб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а долж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Перечень должностей муниципальной службы в муниципальных органах городских и сельских поселений Ульяновской области (при численности населения до 5000 человек)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1.1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1.2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Перечень должностей муниципальной службы в муниципальных органах городских и сельских поселений Ульяновской области (при численности населения свыше 5000 человек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.1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.2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, начальник отдела (для руководителей органов местной администрации, наделенных правами юридического лица) </w:t>
            </w:r>
          </w:p>
        </w:tc>
      </w:tr>
      <w:tr>
        <w:trPr>
          <w:trHeight w:val="10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.3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Перечень должностей муниципальной службы в муниципальных органах муниципальных районов и городских округов Ульяновской области (при численности населения до 100000 человек)</w:t>
            </w:r>
          </w:p>
        </w:tc>
      </w:tr>
      <w:tr>
        <w:trPr>
          <w:trHeight w:val="14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3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администрации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отдела (для руководителей органов местной администрации, наделенных правами юридического лиц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отдела (для заместителей руководителей органов местной администрации, наделенных правами юридического лиц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3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3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3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Перечень должностей муниципальной службы в муниципальных органах городских округов Ульяновской области (при численности населения  от 100000 до 200000 человек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4.1. Перечень должностей муниципальной службы в представительном органе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4.1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4.1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4.1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4.1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. Перечень должностей муниципальной службы в местной администрации муниципального образования</w:t>
            </w:r>
          </w:p>
        </w:tc>
      </w:tr>
      <w:tr>
        <w:trPr>
          <w:trHeight w:val="3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4.2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ервый заместитель главы (мэра) город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(мэра) город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управления (для руководителей органов местной администрации, наделенных правами юридического лиц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енных правами юридического лиц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управ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4.2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4.2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омощник (советник) главы (мэра) город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4.2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3. Перечень должностей муниципальной службы в избирательной комиссии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4.3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4.3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4.3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4.3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Перечень должностей муниципальной службы в муниципальных органах городских округов Ульяновской области (при численности населения  свыше 200000 человек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5.1. Перечень должностей муниципальной службы в представительном органе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1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нтрольного органа муниципального образования (председатель контрольно-счетной палаты, контрольно-счетной комиссии, контрольно-ревизионной комиссии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5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трольного органа муниципального образования (заместитель председателя контрольно-счетной палаты, контрольно-счетной комиссии, контрольно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визионной комиссии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1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удитор контрольного органа муниципального образования (аудитор контрольно-счетной палаты, контрольно-счетной комиссии, контрольно-ревизионной комисс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1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омощник (советник) председателя представительного органа муниципального образования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1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 Перечень должностей муниципальной службы в местной администрации муниципального образования</w:t>
            </w:r>
          </w:p>
        </w:tc>
      </w:tr>
      <w:tr>
        <w:trPr>
          <w:trHeight w:val="3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2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ервый заместитель главы (мэра) город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главы (мэра) город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редседатель комитета, начальник управления (для руководителей органов местной администрации, наделенных правами юридического лиц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 район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Заместитель председателя комитета, начальника управления (для заместителей руководителей органов местной администрации, наделенных правами юридического лиц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район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 администрации район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управ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составе комит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5.2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в администрации район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поселковой (сельской) администр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2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Помощник (советник) главы (мэра) города*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2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 Перечень должностей муниципальной службы в избирательной комиссии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5.3.1. Главн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3.2. Ведущ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3.3. Стар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>5.3.4. Младша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Должности муниципальной службы, замещаемые на срок полномочий лица, замещающего выборную муниципальную должность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39:00Z</dcterms:created>
  <dc:creator>Russian</dc:creator>
  <dc:description/>
  <dc:language>en-US</dc:language>
  <cp:lastModifiedBy>preobrajensky</cp:lastModifiedBy>
  <cp:lastPrinted>2005-11-14T16:04:00Z</cp:lastPrinted>
  <dcterms:modified xsi:type="dcterms:W3CDTF">2005-11-14T13:04:00Z</dcterms:modified>
  <cp:revision>20</cp:revision>
  <dc:subject/>
  <dc:title>ПРОЕКТ</dc:title>
</cp:coreProperties>
</file>